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Изменение основных параметров бюджета города Псков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сновных параметров бюджета города Пскова на 2015 год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88"/>
        <w:gridCol w:w="1402"/>
        <w:gridCol w:w="2288"/>
      </w:tblGrid>
      <w:tr>
        <w:trPr>
          <w:trHeight w:val="23" w:hRule="atLeast"/>
        </w:trPr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 (от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4.2015 №)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36 067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36 068,7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2 577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2 577,5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3 490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3 491,2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6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46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 624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2 625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314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314,2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06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06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2 788,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2 789,7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 721,0</w:t>
            </w:r>
          </w:p>
        </w:tc>
      </w:tr>
      <w:tr>
        <w:trPr>
          <w:trHeight w:val="23" w:hRule="atLeast"/>
        </w:trPr>
        <w:tc>
          <w:tcPr>
            <w:tcW w:w="3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6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я в бюджет вносятся без изменения основных параметров по доходам и расходам бюджета города Пскова на плановый период 2016 и 2017 годов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менение доходной части бюджета города Пскова на 2015 год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 предусматривает изменение доходной части бюджета на основании сверочных таблиц Государственного финансового управления Псковской област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о состоянию на 01.05.2015 в том числе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Бюджет (от </w:t>
            </w:r>
            <w:r>
              <w:rPr>
                <w:b/>
                <w:sz w:val="20"/>
                <w:szCs w:val="20"/>
              </w:rPr>
              <w:t>30.04.2015 № 1428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03 49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03 491,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03 49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203 491,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92 6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92 625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убсидии на модернизацию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гиональных систем дошкольного образования    в рамках подпрограммы "Модернизация региональной системы дошкольного образования" государственной программы Псковской области 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8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855,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бюджетных ассигнований  на основании сверочных таблиц </w:t>
            </w:r>
            <w:r>
              <w:rPr>
                <w:sz w:val="18"/>
                <w:szCs w:val="18"/>
              </w:rPr>
              <w:t>Государственного финансового управления Псковской обла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подпрограммы "Дорожное хозяйство" государственной программы Псковской области "Развитие транспортной системы на 2014-2020 годы"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 3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 335,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бюджетных ассигнований  на основании сверочных таблиц </w:t>
            </w:r>
            <w:r>
              <w:rPr>
                <w:sz w:val="18"/>
                <w:szCs w:val="18"/>
              </w:rPr>
              <w:t>Государственного финансового управления Псковской обла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«Дорожный фонд» и приложение по капремонту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региональных программ в сфере дорожного хозяйства по решениям Правительства РФ  в рамках подпрограммы "Дорожное хозяйство" государственной программы Псковской области "Развитие транспортной системы на 2014-2020 годы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 2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 299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бюджетных ассигнований  на основании сверочных таблиц </w:t>
            </w:r>
            <w:r>
              <w:rPr>
                <w:sz w:val="18"/>
                <w:szCs w:val="18"/>
              </w:rPr>
              <w:t>Государственного финансового управления Псковской обла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«Дорожный фонд»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на реализацию мероприятий ФЦП "Развитие внутреннего и въездного туризма в Российской Федерации (2011-2018 годы)" в рамках подпрограммы "Туризм" государственной программы Псковской области "Культура, сохранение культурного наследия и развитие туризма на территории области на 2014-2020 годы"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 05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 056,4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бюджетных ассигнований  на основании сверочных таблиц </w:t>
            </w:r>
            <w:r>
              <w:rPr>
                <w:sz w:val="18"/>
                <w:szCs w:val="18"/>
              </w:rPr>
              <w:t>Государственного финансового управления Псковской области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3-2017 годах"   непрограммного направления деятельности  " Иные непрограммные направления деятельности государственных органов Псковской области " за счет средств Государственной корпорации  "Фонд содействия реформирования жилищно-коммунального хозяйства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82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827,5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79 3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79 314,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обеспечение жилыми помещениями детей-сирот и 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 в рамках подпрограммы "Социальное обслуживание детей сирот, детей, оставшихся без попечения родителей и лиц из их числа" государственной программы Псковской области "Социальная поддержка граждан и реализация демографической политики на 2014-2020 годы"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14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143,8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менение бюджетных ассигнований  на основании сверочных таблиц </w:t>
            </w:r>
            <w:r>
              <w:rPr>
                <w:sz w:val="18"/>
                <w:szCs w:val="18"/>
              </w:rPr>
              <w:t>Государственного финансового управления Псковской области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в рамках подпрограммы "Социальная поддержка отдельных категорий граждан" государственной программы Псковской области "Социальная поддержка граждан и реализация демографической политики на 2014-2020 годы"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936 06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936 068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е расходной части бюджета города Пскова 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зменение расходной части бюджета города Пскова на 2015 год: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редусматривает изменение расходной части бюджета города Пскова на 2015 год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5 год»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предложений главных распорядителей бюджетных средств о передвижении бюджетных ассигнований по следующим позициям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185"/>
        <w:gridCol w:w="4068"/>
      </w:tblGrid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Защита населения и территории МО "Город Псков" от чрезвычайных ситуаций и террористических угроз, обеспечение пожарной безопасности и безопасности людей на водных объектах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 534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34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Создание запасов мобильных средств оповещения населения об угрозе ЧС, запасов средств защиты ..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передачей полномочий по обеспечению работников ОМС и организаций, находящихся в их ведении, средствами индивидуальной защиты на уровень субъекта РФ уменьшаются расходы на приобретение противогазов на сумму 350,0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редства в сумме </w:t>
            </w:r>
            <w:r>
              <w:rPr>
                <w:b/>
                <w:bCs/>
                <w:sz w:val="18"/>
                <w:szCs w:val="18"/>
              </w:rPr>
              <w:t>186,0</w:t>
            </w:r>
            <w:r>
              <w:rPr>
                <w:bCs/>
                <w:sz w:val="18"/>
                <w:szCs w:val="18"/>
              </w:rPr>
              <w:t xml:space="preserve"> тыс. руб. направляются на</w:t>
            </w:r>
            <w:r>
              <w:rPr>
                <w:b/>
                <w:bCs/>
                <w:sz w:val="18"/>
                <w:szCs w:val="18"/>
              </w:rPr>
              <w:t xml:space="preserve"> ПП "Развитие системы дошкольного образования"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b/>
                <w:bCs/>
                <w:sz w:val="18"/>
                <w:szCs w:val="18"/>
              </w:rPr>
              <w:t>164,0</w:t>
            </w:r>
            <w:r>
              <w:rPr>
                <w:bCs/>
                <w:sz w:val="18"/>
                <w:szCs w:val="18"/>
              </w:rPr>
              <w:t xml:space="preserve"> тыс. руб. на</w:t>
            </w:r>
            <w:r>
              <w:rPr>
                <w:b/>
                <w:bCs/>
                <w:sz w:val="18"/>
                <w:szCs w:val="18"/>
              </w:rPr>
              <w:t xml:space="preserve"> мероприятие "Повышение пожарной безопасности в муниципальных учреждениях сферы "Образование"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 884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величение расходов на замеры сопротивления изоляции, приобретение и установку дверей эвак. выходов МБДОУ №18  на сумму 42,0 тыс. руб.; установку противопожарных дверей в МБДОУ №28 на сумму 122,0 тыс. руб. за счет уменьшения расходов по мероприятию </w:t>
            </w:r>
            <w:r>
              <w:rPr>
                <w:b/>
                <w:sz w:val="18"/>
                <w:szCs w:val="18"/>
              </w:rPr>
              <w:t>«Создание запасов мобильных средств…»</w:t>
            </w:r>
            <w:r>
              <w:rPr>
                <w:sz w:val="18"/>
                <w:szCs w:val="18"/>
              </w:rPr>
              <w:t xml:space="preserve"> на сумму </w:t>
            </w:r>
            <w:r>
              <w:rPr>
                <w:b/>
                <w:sz w:val="18"/>
                <w:szCs w:val="18"/>
              </w:rPr>
              <w:t>164,0</w:t>
            </w:r>
            <w:r>
              <w:rPr>
                <w:sz w:val="18"/>
                <w:szCs w:val="18"/>
              </w:rPr>
              <w:t xml:space="preserve"> тыс.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Увеличение расходов  на демонтаж горючих панелей с заменой на безопасный материал в МБДОУ №54  на сумму </w:t>
            </w:r>
            <w:r>
              <w:rPr>
                <w:b/>
                <w:sz w:val="18"/>
                <w:szCs w:val="18"/>
              </w:rPr>
              <w:t>50,0</w:t>
            </w:r>
            <w:r>
              <w:rPr>
                <w:sz w:val="18"/>
                <w:szCs w:val="18"/>
              </w:rPr>
              <w:t xml:space="preserve"> тыс. руб. за счет уменьшения расходов по </w:t>
            </w:r>
            <w:r>
              <w:rPr>
                <w:b/>
                <w:sz w:val="18"/>
                <w:szCs w:val="18"/>
              </w:rPr>
              <w:t>МП «Энергоэффект. и энергосб…»</w:t>
            </w:r>
            <w:r>
              <w:rPr>
                <w:sz w:val="18"/>
                <w:szCs w:val="18"/>
              </w:rPr>
              <w:t xml:space="preserve"> по этому же учрежд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Увеличение расходов в целях устранения предписаний контролирующих органов:  на тек. ремонт: путей эвакуации в МБОУ №2-400,0 тыс. руб. и  МБОУ «Лицей Развитие»-400,0 тыс. руб., АПС в МБОУ «СОШ №12» -200,0 тыс. руб., в ППК-1370,0 тыс. руб., в МБДОУ № 35-300,00 тыс.руб. за счет уменьшения расходов на </w:t>
            </w:r>
            <w:r>
              <w:rPr>
                <w:b/>
                <w:sz w:val="18"/>
                <w:szCs w:val="18"/>
              </w:rPr>
              <w:t xml:space="preserve">мероприятие </w:t>
            </w:r>
            <w:r>
              <w:rPr>
                <w:b/>
                <w:bCs/>
                <w:iCs/>
                <w:sz w:val="18"/>
                <w:szCs w:val="18"/>
              </w:rPr>
              <w:t>«Предоставление общедоступного бесплатного дошкольного образования»  на сумму 2 670,0 тыс. руб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 884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Развитие образования и повышение эффективности реализации молодежной политик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2 681,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муниципальной системы образования города Пскова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крепление материально-технической базы учреждений общего и дополнительного образовани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5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величение расходов на текущий ремонт системы ГВС в МБОУ СОШ №12 на сумму </w:t>
            </w:r>
            <w:r>
              <w:rPr>
                <w:b/>
                <w:sz w:val="18"/>
                <w:szCs w:val="18"/>
              </w:rPr>
              <w:t>150,0</w:t>
            </w:r>
            <w:r>
              <w:rPr>
                <w:sz w:val="18"/>
                <w:szCs w:val="18"/>
              </w:rPr>
              <w:t xml:space="preserve"> тыс. руб. за счет </w:t>
            </w:r>
            <w:r>
              <w:rPr>
                <w:b/>
                <w:sz w:val="18"/>
                <w:szCs w:val="18"/>
              </w:rPr>
              <w:t>ПП «Развитие системы дошкольного образования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величение расходов в целях устранения предписаний контролирующих органов на установку теневых навесов и малых форм в МБОУ «СОШ №3»-800,00 тыс. руб.; в МБОУ «СОШ №8» капитальный ремонт кровли- 1 200,00 тыс. руб.; текущий ремонт помещений в МБОУ «СОШ№3»-400,00 тыс.руб., МБОУ «Лицей №4» - 1 850,0 тыс. руб., в МБОУ «ПТПЛ»-200,00 тыс.руб.; МБОУ «ПТЛ»-200,00 тыс.руб., в МБОУ «Школа-интернат»-200,0 тыс.руб.., в МБОУ «СОШ №13» текущий ремонт теплового узла в -100,0 тыс. руб., в МБОУ «СОШ №17»текущий ремонт внутренних электросетей-200,0 тыс.руб. и текущий ремонт полов-50,0 тыс.руб.; текущий ремонт внутренних электросетей в МБОУ №18-200,0 тыс. руб.; в МБОУ «СОШ №20»-200,0 тыс.руб., в МБОУ «ПТПЛ»-200,0 тыс.руб.; текущий ремонт вентиляции на пищеблоке в МБОУ «ПТЛ»-200,0 тыс. руб.; текущий ремонт системы освещения в МБОУ «Школа-интернат - 100,00 тыс.руб.» за счет уменьшения расходов на </w:t>
            </w:r>
            <w:r>
              <w:rPr>
                <w:b/>
                <w:sz w:val="18"/>
                <w:szCs w:val="18"/>
              </w:rPr>
              <w:t xml:space="preserve">мероприятие </w:t>
            </w:r>
            <w:r>
              <w:rPr>
                <w:b/>
                <w:bCs/>
                <w:iCs/>
                <w:sz w:val="18"/>
                <w:szCs w:val="18"/>
              </w:rPr>
              <w:t xml:space="preserve">«Предоставление общедоступного бесплатного дошкольного образования» на сумму 6 100,0 тыс. руб. 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: Развитие системы дошкольно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931,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редоставление общедоступного бесплатного дошкольного образовани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 435,6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тем, что расходы на оплату труда учебно-вспомогательного персонала осуществляются за счет средств субвенции из областного бюджета, уменьшаются расходы бюджета</w:t>
            </w:r>
            <w:r>
              <w:rPr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в сумме </w:t>
            </w:r>
            <w:r>
              <w:rPr>
                <w:b/>
                <w:sz w:val="18"/>
                <w:szCs w:val="18"/>
              </w:rPr>
              <w:t>6 250,0</w:t>
            </w:r>
            <w:r>
              <w:rPr>
                <w:sz w:val="18"/>
                <w:szCs w:val="18"/>
              </w:rPr>
              <w:t xml:space="preserve"> тыс. руб. направляются на </w:t>
            </w:r>
            <w:r>
              <w:rPr>
                <w:b/>
                <w:sz w:val="18"/>
                <w:szCs w:val="18"/>
              </w:rPr>
              <w:t>ПП «Развитие муниципальной системы образования»</w:t>
            </w:r>
            <w:r>
              <w:rPr>
                <w:sz w:val="18"/>
                <w:szCs w:val="18"/>
              </w:rPr>
              <w:t xml:space="preserve">, мероприятие </w:t>
            </w:r>
            <w:r>
              <w:rPr>
                <w:b/>
                <w:sz w:val="18"/>
                <w:szCs w:val="18"/>
              </w:rPr>
              <w:t>"Укрепление материально-технической базы ДОУ" – 6 503,9</w:t>
            </w:r>
            <w:r>
              <w:rPr>
                <w:sz w:val="18"/>
                <w:szCs w:val="18"/>
              </w:rPr>
              <w:t xml:space="preserve"> тыс. руб</w:t>
            </w:r>
            <w:r>
              <w:rPr>
                <w:b/>
                <w:sz w:val="18"/>
                <w:szCs w:val="18"/>
              </w:rPr>
              <w:t xml:space="preserve">., МКУ «ЦФБО» -245,5 тыс. руб., ПП «Организация отдыха и озд. детей» - 40,5 тыс. руб., </w:t>
            </w:r>
            <w:r>
              <w:rPr>
                <w:b/>
                <w:bCs/>
                <w:sz w:val="18"/>
                <w:szCs w:val="18"/>
              </w:rPr>
              <w:t>ПП "Совершенствование защиты населения и территории..» - 2 670,0 тыс. руб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435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сновное мероприятие: «Укрепление материально-технической базы дошкольных учреждений»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03,9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Увеличение расходов на текущий ремонт системы вентиляции МБДОУ №27  на сумму 199,9 тыс. руб., текущий ремонт системы водоснабжения и канализации МБДОУ № 33 на сумму 299,7 тыс. руб. за счет уменьшения расходов по мероприятию </w:t>
            </w:r>
            <w:r>
              <w:rPr>
                <w:b/>
                <w:sz w:val="18"/>
                <w:szCs w:val="18"/>
              </w:rPr>
              <w:t>«Предоставление общедост. дошк. обр.»</w:t>
            </w:r>
            <w:r>
              <w:rPr>
                <w:sz w:val="18"/>
                <w:szCs w:val="18"/>
              </w:rPr>
              <w:t xml:space="preserve"> в сумме </w:t>
            </w:r>
            <w:r>
              <w:rPr>
                <w:b/>
                <w:sz w:val="18"/>
                <w:szCs w:val="18"/>
              </w:rPr>
              <w:t>499,6</w:t>
            </w:r>
            <w:r>
              <w:rPr>
                <w:sz w:val="18"/>
                <w:szCs w:val="18"/>
              </w:rPr>
              <w:t xml:space="preserve"> тыс. руб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Увеличение расходов на  приобретение мебели в МБДОУ № 18 - 42,0 тыс. руб., приобретение посуды, мебели, проведение текущего ремонта запасных выходов пищеблока  в МБДОУ № 23 - 98,0 тыс. руб., текущий ремонт лестничной клетки МБДОУ № 28- 46,0 тыс. руб. Средства в сумме </w:t>
            </w:r>
            <w:r>
              <w:rPr>
                <w:b/>
                <w:sz w:val="18"/>
                <w:szCs w:val="18"/>
              </w:rPr>
              <w:t xml:space="preserve">186,0 </w:t>
            </w:r>
            <w:r>
              <w:rPr>
                <w:sz w:val="18"/>
                <w:szCs w:val="18"/>
              </w:rPr>
              <w:t xml:space="preserve">тыс. руб. передвигаются с </w:t>
            </w:r>
            <w:r>
              <w:rPr>
                <w:b/>
                <w:sz w:val="18"/>
                <w:szCs w:val="18"/>
              </w:rPr>
              <w:t>ПП «Совершенствование защиты населения…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величение расходов на текущий ремонт лестничной клетки МБДОУ № 28 на сумму  </w:t>
            </w:r>
            <w:r>
              <w:rPr>
                <w:b/>
                <w:sz w:val="18"/>
                <w:szCs w:val="18"/>
              </w:rPr>
              <w:t xml:space="preserve">65,3 </w:t>
            </w:r>
            <w:r>
              <w:rPr>
                <w:sz w:val="18"/>
                <w:szCs w:val="18"/>
              </w:rPr>
              <w:t xml:space="preserve">тыс. руб., текущий ремонт пищеблока МБДОУ №3 – </w:t>
            </w:r>
            <w:r>
              <w:rPr>
                <w:b/>
                <w:sz w:val="18"/>
                <w:szCs w:val="18"/>
              </w:rPr>
              <w:t>23,0</w:t>
            </w:r>
            <w:r>
              <w:rPr>
                <w:sz w:val="18"/>
                <w:szCs w:val="18"/>
              </w:rPr>
              <w:t xml:space="preserve"> тыс. руб. за счет уменьшения расходов по </w:t>
            </w:r>
            <w:r>
              <w:rPr>
                <w:b/>
                <w:sz w:val="18"/>
                <w:szCs w:val="18"/>
              </w:rPr>
              <w:t>МП «Энергоэф. и энергосб.…»</w:t>
            </w:r>
            <w:r>
              <w:rPr>
                <w:sz w:val="18"/>
                <w:szCs w:val="18"/>
              </w:rPr>
              <w:t xml:space="preserve"> по этим же учреждения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Передвижение бюджетных ассигнований на проведение  капремонта канализации МБДОУ №29 в сумме 200,0 тыс. руб. за счет средств на изготовление ПСД работы выполнены бесплатно)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Увеличение расходов в целях устранения предписаний контролирующих органов на установку теневых навесов в МБДОУ №2-400,00 тыс. руб.; установка теневых навесов и ограждений в МБДОУ №3-1 000,00 тыс. руб.; текущий ремонт помещений в МБДОУ №18-200,00 тыс. руб., в МБДОУ №23-300,00 тыс.руб., в МБДОУ №25-200,00 тыс.руб., в МБДОУ №26-450,00 тыс.руб., в МБДОУ №28-400,00 тыс.руб., в МБДОУ №40-400,00 тыс.руб., в МБДОУ №48-200,00 тыс.руб.; текущий ремонт фасада здания-400,00 тыс.руб. в МБДОУ №19, текущий ремонт теневых навесов в МБДОУ №24-500,00 тыс.руб.; текущий ремонт кирпичных стен-200,00 тыс.руб. в МБДОУ №33; текущий ремонт электрощитовой-100,00 тыс.руб. в МБДОУ №35; текущий ремонт внутренних электрических сетей в МБДОУ №42-200,00 тыс.руб.; текущий ремонт кровли в МБДОУ №47-400,00 тыс.руб.; текущий ремонт пищеблока в МБДОУ №52-300,00 тыс.руб.; текущий ремонт санузлов в МБДОУ №53-80,0 тыс.руб. за счет уменьшения расходов на </w:t>
            </w:r>
            <w:r>
              <w:rPr>
                <w:b/>
                <w:sz w:val="18"/>
                <w:szCs w:val="18"/>
              </w:rPr>
              <w:t xml:space="preserve">мероприятие </w:t>
            </w:r>
            <w:r>
              <w:rPr>
                <w:b/>
                <w:bCs/>
                <w:iCs/>
                <w:sz w:val="18"/>
                <w:szCs w:val="18"/>
              </w:rPr>
              <w:t>«Предоставление общедоступного бесплатного дошкольного образования» на сумму 5 730,0 тыс. руб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3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0,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тдыха и оздоровления детей МО «Г. Пск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Сохранение и развитие материально-технической базы муниципальных загородных оздоровительных лагере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аккарицидной обработки ДОЛ «Солнечный» за счет уменьшения расходов по </w:t>
            </w:r>
            <w:r>
              <w:rPr>
                <w:b/>
                <w:sz w:val="18"/>
                <w:szCs w:val="18"/>
              </w:rPr>
              <w:t>мероприят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Предоставление общедоступного бесплатного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П «Энергоэффективность и энергосбережение МО «Город Псков»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 138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оэффективности в МО «Город Пск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8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снащение зданий, строений, сооружений приборами учета используемых энергетических ресурсов..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8,3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ньшение расходов на установку энергосчетчиков, датчиков движения в МБДОУ №54, 28,3 на сумму </w:t>
            </w:r>
            <w:r>
              <w:rPr>
                <w:b/>
                <w:sz w:val="18"/>
                <w:szCs w:val="18"/>
              </w:rPr>
              <w:t>138,3</w:t>
            </w:r>
            <w:r>
              <w:rPr>
                <w:sz w:val="18"/>
                <w:szCs w:val="18"/>
              </w:rPr>
              <w:t xml:space="preserve"> тыс. руб. в связи с первоочередной необходимостью выполнения работ в рамках мероприятий </w:t>
            </w:r>
            <w:r>
              <w:rPr>
                <w:b/>
                <w:sz w:val="18"/>
                <w:szCs w:val="18"/>
              </w:rPr>
              <w:t>МП «Защита населения и территории …» и МП «Развитие образования и повышение эффективности…»</w:t>
            </w:r>
            <w:r>
              <w:rPr>
                <w:sz w:val="18"/>
                <w:szCs w:val="18"/>
              </w:rPr>
              <w:t xml:space="preserve"> этими же учреждениями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8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45,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командировочные расходы </w:t>
            </w:r>
          </w:p>
        </w:tc>
      </w:tr>
      <w:tr>
        <w:trPr>
          <w:trHeight w:val="214" w:hRule="atLeast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</w:t>
            </w: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оснащение компьютерной техникой и мебелью в связи с переводом 17 садов в централизованную бухгалтерию за счет уменьшения расходов по </w:t>
            </w:r>
            <w:r>
              <w:rPr>
                <w:b/>
                <w:sz w:val="18"/>
                <w:szCs w:val="18"/>
              </w:rPr>
              <w:t>мероприят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Предоставление общедоступного бесплатного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сковская городская Дум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плату земельного налога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Комитет по физической культуре, спорту и делам молодежи Администрации города Псков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Развитие образования и повышение эффективности реализации молодежной политики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программа «Молодежь города Пско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Поддержка мероприятий молодежных организаций, объединений, поддержка и развитие общественно значимых молодежных инициатив…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расходов согласно плана-мероприятий МБУ «ПГМЦ» и Комитета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Организация, проведение городских конкурсов и мероприятий, организация участия в областных и общероссийских м/нар мероприятиях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расходов согласно плана-мероприятий МБУ «ПГМЦ» и Комитета по физической культуре, спорту и делам молодежи Администрации города Пскова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Проведение мероприятий, направленных на развитие молодежного предпринимательст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тем, что запланированные мероприятия (тренинги, деловые игры) будут производиться без финансирования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Проведение мероприятий, направленных на содействие трудовой занятости молодеж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5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меньшением расходов на мероприятия по профориентации старшеклассников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Организация и проведение информационной политики в молодежной сфере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тем, что расходы по технической поддержке молодежного сайта несет МБУ «ПГМЦ», а не КФСМ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4,6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выплатой денежной премии к Почетной грамоте и Благодарственному письму сотрудникам управления (Распоряжение Администрации г. Пскова от 17.04.2015 №198-р)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352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 744,9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изменением структуры Администрации города Пскова с 13.05.2015 (Решение Псковской городской Думы от 27.02.2015 №1384). Средства предназначены для финансирования деятельности Комитета социально-экономического развития Администрации города Пскова, Отдела потребительского рынка и услуг  Администрации города Пскова, МКУ «Снежинка», МБУ «Псковский бизнес-инкубатор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44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33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Профилактика преступлений и иных правонарушений в муниципальном образовании «Город Псков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Противодействие коррупции в муниципальном образовании «Город Псков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Реализация мер по противодействию коррупции, направленных на поддержку предпринимательст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0 175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41,1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униципального образования «Город Псков» (МКУ «Снежинка»)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85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5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3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участием в выставочной деятель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3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3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: «Создание условий для обеспечения деятельности ООИП ВО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- социальное обеспечение и иные выплаты населени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исполнение судебных актов до конца года за счет средств, утвержденных на материальную помощь по распоряжениям АГП и премий к грамотам, благодарственным письмам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"Защита населения и территории МО "Город Псков" от чрезвычайных ситуаций и террористических угроз, обеспечение пожарной безопасности и безопасности людей на водных объектах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35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безопасности людей на водных объектах город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5,3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КБК по мероприятиям, связанным с приобретением оборудования для организации спасательного поста на городском пляже. Реализация указанных мероприятий предусмотрена в рамках МП «Защита населения и территории…», а не </w:t>
            </w:r>
            <w:r>
              <w:rPr>
                <w:b/>
                <w:sz w:val="18"/>
                <w:szCs w:val="18"/>
              </w:rPr>
              <w:t>МП «Повышение уровня благоустройства…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5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3366FF"/>
                <w:sz w:val="18"/>
                <w:szCs w:val="18"/>
              </w:rPr>
            </w:pPr>
            <w:r>
              <w:rPr>
                <w:bCs/>
                <w:i/>
                <w:color w:val="3366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46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b/>
                <w:bCs/>
                <w:color w:val="3366FF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оплату услуг, связанных с переводом на русский язык документов Программы Европейского сотрудничества «Латвия-Эстония-Россия» - 100,0 тыс. руб., оплату земельного налога и налога на имущество – 246,3 тыс. руб. за счет уменьшения расходов по </w:t>
            </w:r>
            <w:r>
              <w:rPr>
                <w:b/>
                <w:sz w:val="18"/>
                <w:szCs w:val="18"/>
              </w:rPr>
              <w:t>ПП «Благоустройство территории города…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581,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тдельное мероприятие: «Освобождение земельных участков от движимых и недвижимых вещей»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роведение работ, связанных со сносом надворных построек и сараев за счет уменьшения расходов на реализацию </w:t>
            </w:r>
            <w:r>
              <w:rPr>
                <w:b/>
                <w:sz w:val="18"/>
                <w:szCs w:val="18"/>
              </w:rPr>
              <w:t>ПП «Благоустройство территории города…»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31,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696,3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точнением КБК по мероприятиям, связанным с оборудованием спасательного поста, на сумму 235,3 тыс. руб.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оочередной необходимостью осуществления расходов общегородского назначения и расходов на снос строений за счет временного заимствования средств, предусмотренных на снос аварийных деревьев в сумме 696,3 тыс. руб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696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Организация и благоустройство пляжей, прибрежных зон и набережных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-235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-235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П «Энергоэффективность и энергосбережение МО «Город Псков»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оэффективности в МО «Город Пск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снащение зданий, строений, сооружений приборами учета используемых энергетических ресурсов..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ВР по расходам, связанным с  долевым финансированием работ по установке общедомовых приборов учёта коммунальных ресурсов в многоквартирных домах, в части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 352,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5,0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изменением структуры Администрации города Пскова с 13.05.2015 (Решение Псковской городской Думы от 27.02.2015 №1384).</w:t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преступлений и иных правонарушений в МО «Г. Пск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Противодействие коррупции в муниципальном образовании «Город Псков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Реализация мер по противодействию коррупции, направленных на поддержку предпринимательст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14 920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 241,1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униципального образования «Город Псков» (МКУ «Снежинка»)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185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 774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 295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 93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1 3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 3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участием в выставочной деятельност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1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50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сновное мероприятие: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4 43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 434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744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744,9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433,6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1,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: «Создание условий для обеспечения деятельности ООИП ВОИ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6,5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 Изменение расходной части бюджета города Пскова на плановый период 2016 и 2017 год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ект предусматривает изменение расходной части бюджета города Пскова на 2016 и 2017 годы с соответствующим внесением изменений в </w:t>
      </w:r>
      <w:r>
        <w:rPr>
          <w:sz w:val="28"/>
          <w:szCs w:val="28"/>
        </w:rPr>
        <w:t xml:space="preserve">Приложение 8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 </w:t>
      </w:r>
      <w:r>
        <w:rPr>
          <w:sz w:val="28"/>
          <w:szCs w:val="28"/>
        </w:rPr>
        <w:t xml:space="preserve">и Приложение 12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6-2017 годы»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предложений главных распорядителей бюджетных средств о передвижении бюджетных ассигнований по следующим позициям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64"/>
        <w:gridCol w:w="1141"/>
        <w:gridCol w:w="2969"/>
      </w:tblGrid>
      <w:tr>
        <w:trPr>
          <w:tblHeader w:val="true"/>
          <w:trHeight w:val="23" w:hRule="atLeast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9 36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9 361,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2,6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изменением структуры Администрации города Пскова с 13.05.2015 (Решение Псковской городской Думы от 27.02.2015 №1384). 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12,6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8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850,3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59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,3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преступлений и иных правонарушений в МО «Г. Пск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 134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0 134,3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4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49,5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униципального образования «Город Псков» (МКУ «Снежинка»)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98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984,5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57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573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29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295,9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8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8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участием в выставочной деятель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3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3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3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 43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0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"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дминистрации города Пскова от 14.04.2014 №738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оздание условий для обеспечения деятельности ООИП ВО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9 36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9 361,9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рофилактика преступлений и иных правонарушений в МО «Г. Пск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2 262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2 262,1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04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049,5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униципального образования «Город Псков» (МКУ «Снежинка»)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 98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 984,5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 57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2 573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295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295,9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1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1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6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6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65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 2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 212,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8 21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8 212,6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7 8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7 850,3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59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,3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08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08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 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убсидирование части затрат субъектов малого и среднего предпринимательства, связанных с участием в выставочной деятель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15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15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оказания муниципальной поддержки субъектам малого предпринимательства муниципальным бюджетным учреждением «Псковский бизнес-инкубатор»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4 43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-4 43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4 43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4 434,8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0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"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дминистрации города Пскова от 14.04.2014 №738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Создание условий для обеспечения деятельности ООИП ВО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50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необходимость заключения долгосрочного контракта на  корректировку системы теплоснабжения города Пскова</w:t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Разработка схемы водоснабжения, водоотведения и корректировка схемы теплоснабжения муниципального образования «Город Пск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 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«Благоустройство территории города для обеспечения отдыха и досуга жителей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6 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5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П «Энергоэффективность и энергосбережение МО «Город Псков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Энергосбережение и повышение энергоэффективности в МО «Город Псков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снащение зданий, строений, сооружений приборами учета используемых энергетических ресурсов..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ВР по расходам, связанным с  долевым финансированием работ по установке общедомовых приборов учёта коммунальных ресурсов в многоквартирных домах, в части муниципальных жилых помещений</w:t>
            </w:r>
          </w:p>
        </w:tc>
      </w:tr>
      <w:tr>
        <w:trPr>
          <w:trHeight w:val="61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5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я в Приложение 4 «Перечень главных администраторов доходов бюджета города Пскова – органов местного самоуправления» вносятся в связи с закреплением кодов доходов за Администрацией города Пскова в связи с ликвидацией Комитета социально-экономического развития и потребительского рынка Администрации города Пскова, а также в связи с приведением в соответствии с требованиями п. 41.1. Приказа Федерального Казначейства от 29.12.2012 № 24Н «О порядке открытия и ведения лицевых счетов территориальными Федерального Казначейства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5. На основании изменений, вносимых в расходную часть города Пскова на 2015 год и плановый период 2016-2017 годов, вносятся соответств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20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 973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57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6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342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48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482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 12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 12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7 85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68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65 17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 49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25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 744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6 87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 93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 946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МП "Развитие физической культуры и спорта, организация отдыха и оздоровления детей"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 14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 18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Организация отдыха и оздоровления детей МО "Город Псков""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 37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 37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14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143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3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23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 97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 971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О «Г.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 43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 431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17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3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17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3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 67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8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 092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вещ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 71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3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 788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32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749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57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0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 749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456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 82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4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 567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 68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 925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 12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 479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</w:t>
            </w:r>
            <w:r>
              <w:rPr>
                <w:b/>
                <w:bCs/>
                <w:sz w:val="18"/>
                <w:szCs w:val="18"/>
              </w:rPr>
              <w:t>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2 78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52 789,7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Приложение 10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135"/>
        <w:gridCol w:w="1173"/>
        <w:gridCol w:w="882"/>
        <w:gridCol w:w="869"/>
        <w:gridCol w:w="1113"/>
        <w:gridCol w:w="1260"/>
      </w:tblGrid>
      <w:tr>
        <w:trPr>
          <w:tblHeader w:val="true"/>
          <w:trHeight w:val="373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л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(+/-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ло</w:t>
            </w:r>
          </w:p>
        </w:tc>
      </w:tr>
      <w:tr>
        <w:trPr>
          <w:tblHeader w:val="true"/>
          <w:trHeight w:val="342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</w:tr>
      <w:tr>
        <w:trPr>
          <w:tblHeader w:val="true"/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0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 49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 494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 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 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 494,9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31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 311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 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 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 494,9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31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31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21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 21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105,0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18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18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 21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 21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970,7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82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82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1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12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 0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 033,2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8 54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67 13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8 5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67 130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 На основании изменений, вносимых в расходную часть бюджета города Пскова, вносятся изменения в Приложение 13 </w:t>
      </w:r>
      <w:r>
        <w:rPr>
          <w:b/>
          <w:color w:val="000000"/>
          <w:sz w:val="28"/>
          <w:szCs w:val="28"/>
        </w:rPr>
        <w:t>«Объем бюджетных ассигнований дорожного фонда муниципального образования «Город Псков» на 2015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552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дорог,  ремонт дворовых территорий многоквартирных домов, проездов к дворовым территориям, тротуаров, разработка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65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 9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 980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3 9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3 971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В связи с изменением объема доходов бюджета города Пскова на 2015 год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5 </w:t>
      </w:r>
      <w:r>
        <w:rPr>
          <w:b/>
          <w:color w:val="000000"/>
          <w:sz w:val="28"/>
          <w:szCs w:val="28"/>
        </w:rPr>
        <w:t>«Источники внутреннего финансирования дефицита бюджета города Пскова на 2015 го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На основании изменений, вносимых в расходную часть бюджета города Пскова на 2015 год, вносятся изменения в Приложение 19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на 2015 год»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620"/>
      </w:tblGrid>
      <w:tr>
        <w:trPr>
          <w:tblHeader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объектов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01 6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01 65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6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 65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40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40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7 7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 4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39 10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7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0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102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0 4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 647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ОУ «СОШ №8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Средняя общеобразовательная школа №12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8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55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ет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 2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 45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2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5 82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4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 221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                                                </w:t>
        <w:tab/>
        <w:t xml:space="preserve">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5:00Z</dcterms:created>
  <dc:creator>м</dc:creator>
  <dc:description/>
  <cp:keywords/>
  <dc:language>en-US</dc:language>
  <cp:lastModifiedBy>User</cp:lastModifiedBy>
  <cp:lastPrinted>2015-05-08T10:12:00Z</cp:lastPrinted>
  <dcterms:modified xsi:type="dcterms:W3CDTF">2015-05-08T11:06:00Z</dcterms:modified>
  <cp:revision>316</cp:revision>
  <dc:subject/>
  <dc:title>ПОЯСНИТЕЛЬНАЯ ЗАПИСКА</dc:title>
</cp:coreProperties>
</file>